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Tuesday, April 17, 2018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 w:val="20"/>
          <w:szCs w:val="20"/>
        </w:rPr>
        <w:t>Welcome - Mrs. Kessler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Approval of the minutes –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Treasurer’s Report – Mr. Grub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Updates and approval of the report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Fundraising Update: Mrs. Davison and Ms. Kostura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Fundraising updates - chocolat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Giant and Shoprite Card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Spring Concert – Mrs. Volpato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Gowns (purchases, rentals, exchanges)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Dress rehearsals 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and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 2:40- 5 p.m. mandatory (uniforms need not be worn for dress rehearsals, please make sure dress shoes and full uniform are prepared for concert night)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Concert 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>. Call time 5:45 p.m. for students; baked good dropped off at that time; doors open at 7 p.m. for audience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Picnic and Award Ceremony – 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: Mrs. Volpato and Mrs. Kostura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Bethlehem Township Community Center, Big pavilion by the volleyball court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4:30-7:30p.m ; bring a favorite family side dish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Trips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NYC day trip- meeting at the conclusion of this meeting 7-7:30pm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Trip planning committee for next year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New Officer Elections and Nomination Committee: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>Next meeting: June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, 6 pm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4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6:44:00Z</dcterms:created>
  <dc:creator>BASD BASD</dc:creator>
  <dc:description/>
  <cp:keywords/>
  <dc:language>en-US</dc:language>
  <cp:lastModifiedBy>Jennifer Volpato</cp:lastModifiedBy>
  <cp:lastPrinted>2018-04-17T13:49:00Z</cp:lastPrinted>
  <dcterms:modified xsi:type="dcterms:W3CDTF">2018-04-17T17:51:00Z</dcterms:modified>
  <cp:revision>4</cp:revision>
  <dc:subject/>
  <dc:title> </dc:title>
</cp:coreProperties>
</file>